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1"/>
        <w:gridCol w:w="1004"/>
        <w:gridCol w:w="1004"/>
        <w:gridCol w:w="1145"/>
        <w:gridCol w:w="1145"/>
        <w:gridCol w:w="1144"/>
        <w:gridCol w:w="1145"/>
        <w:gridCol w:w="1145"/>
        <w:gridCol w:w="968"/>
        <w:gridCol w:w="969"/>
      </w:tblGrid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№ ______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ПРИЛОЖЕНИЕ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зский район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.12.2004 № 2095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вказский район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53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№ ______)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2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ЫЙ ПРОГНОЗ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7732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 муниципального образования Кавказский район на период до 2030 год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г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г.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4 г.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 г.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.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7 г.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8 г.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9 г.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0 г. </w:t>
            </w:r>
          </w:p>
        </w:tc>
      </w:tr>
      <w:tr>
        <w:trPr>
          <w:trHeight w:val="360" w:hRule="atLeast"/>
        </w:trPr>
        <w:tc>
          <w:tcPr>
            <w:tcW w:w="4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базовых отраслей экономики млн руб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189,7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056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015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128,2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492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818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065,5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964,0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226,5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,0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2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7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9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 (объем отгруженных товаров собственного производства, выполненных работ и услуг собственными силами), млн руб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10,2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64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614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909,5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129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61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62,8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829,1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979,7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,4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4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,4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,6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продукции сельского хозяйства всех сельхозпроизводителей, млн руб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28,5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04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90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07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75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8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28,4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95,5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54,4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0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0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6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9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услуг транспорта по полному кругу организаций, млн руб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49,7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2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98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06,0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15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96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61,7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06,4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47,3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,1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5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0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2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розничной торговли по полному кругу организаций, млн руб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37,9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44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644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53,5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718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96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41,0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73,8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416,3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0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0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9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общественного питания по полному кругу организаций, млн руб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0,5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3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9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4,2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9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5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6,5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5,1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7,7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,3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4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,8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6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за счет всех источников финансирования (без неформальной экономики) по полному кругу организаций, млн руб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4,6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23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33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66,5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38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75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29,1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51,6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15,5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2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3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3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енных работ по виду деятельности "строительство" (без неформальной экономики) по полному кругу организаций, млн руб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2,9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6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7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7,2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3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0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5,1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4,2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1,1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3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2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3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предприятий курортно-туристического комплекса - всего (с учетом доходов малых предприятий и физических лиц), млн руб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,2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,7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,6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,3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,2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в действ. ценах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,9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3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0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4 </w:t>
            </w:r>
          </w:p>
        </w:tc>
      </w:tr>
      <w:tr>
        <w:trPr>
          <w:trHeight w:val="9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уровень регистрируемой безработицы (в % к численности трудоспособного населения в трудоспособном возрасте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ьдированный финансовый результат по полному кругу организаций, млн руб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08,8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25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43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97,7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11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34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62,2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87,2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44,6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,9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,3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6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6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по по полному кругу организаций без централизованного досчета, млн руб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05,7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86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40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13,9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26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29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68,6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93,6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718,8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8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2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8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для расчета среднемесячной заработной платы по полному кругу организаций без централизованного досчета, тыс. чел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8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1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6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6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0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8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2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8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о полному кругу организаций без централизованного досчета, руб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54,2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297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985,4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265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941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818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157,5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889,4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402,0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,0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0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0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,8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ая учетная стоимость основных фондов на конец года, млн руб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302,0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88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63,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878,3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586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63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89,5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913,3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035,2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,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0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3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6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6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тников в малом и среднем предпринимательстве, чел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54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8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8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74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85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71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06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45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,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2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9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9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,7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,7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занятых в экономике, тыс. чел.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096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50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553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419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300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197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110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353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,597 </w:t>
            </w:r>
          </w:p>
        </w:tc>
      </w:tr>
      <w:tr>
        <w:trPr>
          <w:trHeight w:val="360" w:hRule="atLeast"/>
        </w:trPr>
        <w:tc>
          <w:tcPr>
            <w:tcW w:w="4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,6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1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8 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8 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,8 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5 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5 </w:t>
            </w:r>
          </w:p>
        </w:tc>
      </w:tr>
      <w:tr>
        <w:trPr>
          <w:trHeight w:val="240" w:hRule="atLeast"/>
        </w:trPr>
        <w:tc>
          <w:tcPr>
            <w:tcW w:w="4901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45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490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2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экономического развития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.И. Чернобаева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55:00Z</dcterms:created>
  <dc:creator>Bawi</dc:creator>
  <dc:description/>
  <cp:keywords/>
  <dc:language>en-US</dc:language>
  <cp:lastModifiedBy>Microsoft Office</cp:lastModifiedBy>
  <dcterms:modified xsi:type="dcterms:W3CDTF">2025-10-21T08:05:00Z</dcterms:modified>
  <cp:revision>3</cp:revision>
  <dc:subject/>
  <dc:title/>
</cp:coreProperties>
</file>